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7.xml.rels" ContentType="application/vnd.openxmlformats-package.relationships+xml"/>
  <Override PartName="/word/_rels/footer9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S E T  Sistema Esazione Tribut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Controllo decadenza ex art. 25, comma 1, D.P.R. 602/1973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315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5315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ontrollo decadenza ex art. 25, comma 1, D.P.R. 602/1973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REATEDATE \@"dd\/MM\/yy"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21/10/08</w:t>
            </w:r>
            <w:r>
              <w:rPr>
                <w:b/>
                <w:color w:val="000080"/>
              </w:rPr>
              <w:fldChar w:fldCharType="end"/>
            </w:r>
            <w:r>
              <w:fldChar w:fldCharType="begin"/>
            </w:r>
            <w:r>
              <w:rPr>
                <w:b/>
                <w:color w:val="000080"/>
              </w:rPr>
              <w:instrText xml:space="preserve">\C</w:instrText>
            </w:r>
            <w:r>
              <w:rPr>
                <w:b/>
                <w:color w:val="000080"/>
              </w:rPr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</w:r>
            <w:r/>
            <w:r>
              <w:rPr>
                <w:b/>
                <w:color w:val="000080"/>
              </w:rPr>
              <w:fldChar w:fldCharType="end"/>
            </w:r>
            <w:r>
              <w:rPr>
                <w:b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ggiornato al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fldChar w:fldCharType="begin"/>
            </w:r>
            <w:r>
              <w:rPr>
                <w:b/>
                <w:bCs/>
                <w:color w:val="000080"/>
              </w:rPr>
              <w:instrText xml:space="preserve"> DOCPROPERTY "Terminato il"</w:instrText>
            </w:r>
            <w:r>
              <w:rPr>
                <w:b/>
                <w:bCs/>
                <w:color w:val="000080"/>
              </w:rPr>
              <w:fldChar w:fldCharType="separate"/>
            </w:r>
            <w:r>
              <w:rPr>
                <w:b/>
                <w:bCs/>
                <w:color w:val="000080"/>
              </w:rPr>
              <w:t>24.10.2008</w:t>
            </w:r>
            <w:r>
              <w:rPr>
                <w:b/>
                <w:bCs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/MM\/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21/10/2008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5315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keepLines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2126077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ipologia di entrata da trattare</w:t>
            <w:tab/>
          </w:r>
          <w:hyperlink w:anchor="__RefHeading___Toc2126077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iteri di individuazione delle tipologie di entrata</w:t>
            <w:tab/>
          </w:r>
          <w:hyperlink w:anchor="__RefHeading___Toc2126077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colo della data di decadenza</w:t>
            <w:tab/>
          </w:r>
          <w:hyperlink w:anchor="__RefHeading___Toc2126077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ZIONI</w:t>
            <w:tab/>
          </w:r>
          <w:hyperlink w:anchor="__RefHeading___Toc2126077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aborazioni Batch</w:t>
            <w:tab/>
          </w:r>
          <w:hyperlink w:anchor="__RefHeading___Toc2126077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rollo termine di decadenza ex art. 25 D.P.R. 602/73 (jcl EIEC17R)</w:t>
            <w:tab/>
          </w:r>
          <w:hyperlink w:anchor="__RefHeading___Toc2126077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ulati</w:t>
            <w:tab/>
          </w:r>
          <w:hyperlink w:anchor="__RefHeading___Toc2126077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nco</w:t>
            <w:tab/>
          </w:r>
          <w:hyperlink w:anchor="__RefHeading___Toc2126077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rollo decadenza ex art. 25, comma 2, D.P.R. 602/1993 (jcl EIEC17R)</w:t>
            <w:tab/>
          </w:r>
          <w:hyperlink w:anchor="__RefHeading___Toc2126077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LEGATI</w:t>
            <w:tab/>
          </w:r>
          <w:hyperlink w:anchor="__RefHeading___Toc21260779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hede di riepilogo – Determinazione condizioni di decadenza</w:t>
            <w:tab/>
          </w:r>
          <w:hyperlink w:anchor="__RefHeading___Toc2126077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ove rilevare le informazioni utilizzate</w:t>
            <w:tab/>
          </w:r>
          <w:hyperlink w:anchor="__RefHeading___Toc21260779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cciato record ‘Controllo termine decadenza art. 25 DPR 602/1973’ (jcl EIEC17R)</w:t>
            <w:tab/>
          </w:r>
          <w:hyperlink w:anchor="__RefHeading___Toc21260779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212607794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9"/>
        </w:numPr>
        <w:rPr/>
      </w:pPr>
      <w:bookmarkStart w:id="4" w:name="__RefHeading___Toc212607780"/>
      <w:bookmarkEnd w:id="4"/>
      <w:r>
        <w:rPr/>
        <w:t>INTRODUZIONE</w:t>
      </w:r>
    </w:p>
    <w:p>
      <w:pPr>
        <w:pStyle w:val="Normal"/>
        <w:rPr/>
      </w:pPr>
      <w:r>
        <w:rPr/>
        <w:t>L’Agente della Riscossione decade dalla possibilità di richiedere al contribuente il pagamento delle somme iscritte a ruolo qualora non provveda alla notifica della cartella di pagamento entro i termini di decadenza/prescrizione previsti dalla normativa vi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unzionalità di seguito descritta consente di monitorare lo stato di rischio cui è soggetto l’Agente della Riscossione con riferimento al mancato rispetto dei termini di decadenza previsti dall’art. 25, comma 1, D.P.R. 602/73</w:t>
      </w:r>
    </w:p>
    <w:p>
      <w:pPr>
        <w:pStyle w:val="Normal"/>
        <w:rPr/>
      </w:pPr>
      <w:r>
        <w:rPr/>
      </w:r>
    </w:p>
    <w:p>
      <w:pPr>
        <w:pStyle w:val="Normal"/>
        <w:ind w:left="567" w:right="566" w:hanging="0"/>
        <w:rPr>
          <w:i/>
          <w:i/>
          <w:color w:val="000000"/>
          <w:szCs w:val="22"/>
          <w:lang w:eastAsia="en-US"/>
        </w:rPr>
      </w:pPr>
      <w:r>
        <w:rPr>
          <w:i/>
          <w:color w:val="000000"/>
          <w:szCs w:val="22"/>
          <w:lang w:eastAsia="en-US"/>
        </w:rPr>
        <w:t xml:space="preserve">1. Il concessionario notifica la cartella di pagamento al debitore iscritto a ruolo o al coobbligato nei confronti dei quali procede, a pena di decadenza, entro il 31 dicembre: </w:t>
      </w:r>
    </w:p>
    <w:p>
      <w:pPr>
        <w:pStyle w:val="Normal"/>
        <w:ind w:left="567" w:right="566" w:hanging="0"/>
        <w:rPr/>
      </w:pPr>
      <w:r>
        <w:rPr>
          <w:i/>
          <w:color w:val="000000"/>
          <w:szCs w:val="22"/>
          <w:lang w:eastAsia="en-US"/>
        </w:rPr>
        <w:t>a) del terzo anno successivo a quello di presentazione della dichiarazione, ovvero a quello di scadenza del versamento dell'unica o ultima rata se il termine per il versamento delle somme risultanti dalla dichiarazione scade oltre il 31 dicembre dell'anno in cui la dichiarazione è presentata, per le somme che risultano dovute a seguito dell'attività di liquidazione prevista dall'articolo 36-bis del decreto del Presidente della Repubblica 29 settembre 1973, n. 600, nonché del quarto anno successivo a quello di presentazione della dichiarazione del sostituto d'imposta per le somme che risultano dovute ai sensi degli articoli 19 e 20 del testo unico di cui al decreto del Presidente della Repubblica 22 dicembre 1986, n. 917;</w:t>
      </w:r>
    </w:p>
    <w:p>
      <w:pPr>
        <w:pStyle w:val="Normal"/>
        <w:ind w:left="567" w:right="566" w:hanging="0"/>
        <w:rPr>
          <w:i/>
          <w:i/>
          <w:color w:val="000000"/>
          <w:szCs w:val="22"/>
          <w:lang w:eastAsia="en-US"/>
        </w:rPr>
      </w:pPr>
      <w:r>
        <w:rPr>
          <w:i/>
          <w:color w:val="000000"/>
          <w:szCs w:val="22"/>
          <w:lang w:eastAsia="en-US"/>
        </w:rPr>
        <w:t xml:space="preserve">b) del quarto anno successivo a quello di presentazione della dichiarazione, per le somme che risultano dovute a seguito dell'attivita' di controllo formale prevista dall'articolo 36-ter del citato decreto del Presidente della Repubblica n. 600 del 1973; </w:t>
      </w:r>
    </w:p>
    <w:p>
      <w:pPr>
        <w:pStyle w:val="Normal"/>
        <w:ind w:left="567" w:right="566" w:hanging="0"/>
        <w:rPr>
          <w:i/>
          <w:i/>
          <w:color w:val="000000"/>
          <w:szCs w:val="22"/>
          <w:lang w:eastAsia="en-US"/>
        </w:rPr>
      </w:pPr>
      <w:r>
        <w:rPr>
          <w:i/>
          <w:color w:val="000000"/>
          <w:szCs w:val="22"/>
          <w:lang w:eastAsia="en-US"/>
        </w:rPr>
        <w:t>c) del secondo anno successivo a quello in cui l'accertamento è divenuto definitivo, per le somme dovute in base agli accertamenti dell'ufficio.</w:t>
      </w:r>
    </w:p>
    <w:p>
      <w:pPr>
        <w:pStyle w:val="Normal"/>
        <w:ind w:left="567" w:right="566" w:hanging="0"/>
        <w:rPr>
          <w:i/>
          <w:i/>
          <w:color w:val="000000"/>
          <w:szCs w:val="22"/>
          <w:lang w:eastAsia="en-US"/>
        </w:rPr>
      </w:pPr>
      <w:r>
        <w:rPr>
          <w:i/>
          <w:color w:val="000000"/>
          <w:szCs w:val="22"/>
          <w:lang w:eastAsia="en-US"/>
        </w:rPr>
      </w:r>
    </w:p>
    <w:p>
      <w:pPr>
        <w:pStyle w:val="Normal"/>
        <w:rPr/>
      </w:pPr>
      <w:r>
        <w:rPr>
          <w:lang w:eastAsia="en-US"/>
        </w:rPr>
        <w:t>tenendo conto della deroga prevista dall’art. 36, comma 2, D.Lgs. 46/1999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right="566" w:hanging="0"/>
        <w:rPr/>
      </w:pPr>
      <w:r>
        <w:rPr>
          <w:i/>
          <w:lang w:eastAsia="en-US"/>
        </w:rPr>
        <w:t>2. In deroga all'articolo 25, comma 1, lettera a), del decreto del Presidente della Repubblica 29 settembre 1973, n. 602, per le somme che risultano dovute a seguito dell'attività  di liquidazione delle dichiarazioni, la cartella di pagamento e' notificata, a pena di decadenza, entro il 31 dicembre:</w:t>
      </w:r>
    </w:p>
    <w:p>
      <w:pPr>
        <w:pStyle w:val="Normal"/>
        <w:ind w:left="567" w:right="566" w:hanging="0"/>
        <w:rPr/>
      </w:pPr>
      <w:r>
        <w:rPr>
          <w:i/>
          <w:lang w:eastAsia="en-US"/>
        </w:rPr>
        <w:t>a) del quarto anno successivo a quello di presentazione della dichiarazione, relativamente alle dichiarazioni presentate negli anni 2002 e2003;</w:t>
      </w:r>
    </w:p>
    <w:p>
      <w:pPr>
        <w:pStyle w:val="Normal"/>
        <w:ind w:left="567" w:right="566" w:hanging="0"/>
        <w:rPr>
          <w:i/>
          <w:i/>
          <w:sz w:val="20"/>
          <w:lang w:eastAsia="en-US"/>
        </w:rPr>
      </w:pPr>
      <w:r>
        <w:rPr>
          <w:i/>
          <w:lang w:eastAsia="en-US"/>
        </w:rPr>
        <w:t>b) del quinto anno successivo a quello di presentazione della dichiarazione, relativamente alle dichiarazioni presentate entro il 31dicembre 2001.</w:t>
      </w:r>
    </w:p>
    <w:p>
      <w:pPr>
        <w:pStyle w:val="Normal"/>
        <w:rPr>
          <w:i/>
          <w:i/>
          <w:sz w:val="20"/>
          <w:lang w:eastAsia="en-US"/>
        </w:rPr>
      </w:pPr>
      <w:r>
        <w:rPr>
          <w:i/>
          <w:sz w:val="20"/>
          <w:lang w:eastAsia="en-US"/>
        </w:rPr>
      </w:r>
    </w:p>
    <w:p>
      <w:pPr>
        <w:pStyle w:val="Normal"/>
        <w:rPr/>
      </w:pPr>
      <w:r>
        <w:rPr/>
        <w:t>La funzionalità analizza le partite iscritte a ruolo dall’Amministrazione Finanziaria (ente = 00001), ricomprese nelle tipologie di entrata previste dall’articolo citato, il cui termine di decadenza sia compreso nel periodo fissato dall’Utente (parametro TERMINE-DECADENZA-DA / TERMINE-DECADENZA-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 trattate esclusivamente le partite che hanno debito residuo (non completamente riscosse/sgrava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iascuna partita trattata si verifica se la cartella è stata notificata all’intestatario o ad uno degli eventuali coobbligati entro il termine di decadenza.</w:t>
      </w:r>
    </w:p>
    <w:p>
      <w:pPr>
        <w:pStyle w:val="Normal"/>
        <w:rPr/>
      </w:pPr>
      <w:r>
        <w:rPr/>
        <w:t>E’ possibile limitare la verifica dell’avvenuta notifica alla cartella dell’intestatario (parametro SOLO-INTESTATARIO = 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essuna cartella risulta notificata entro il termine di decadenza viene effettuata le segna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ossono verificare le seguenti situazion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tita non notificata con termine ex art. 19, comma 2, lett. a), D.Lgs 112/1999 scaduto</w:t>
      </w:r>
    </w:p>
    <w:p>
      <w:pPr>
        <w:pStyle w:val="Normal"/>
        <w:numPr>
          <w:ilvl w:val="0"/>
          <w:numId w:val="2"/>
        </w:numPr>
        <w:rPr/>
      </w:pPr>
      <w:r>
        <w:rPr/>
        <w:t>partita non notificata con termine ex art. 19, comma 2, lett. a), D.Lgs 112/1999 non scaduto</w:t>
      </w:r>
    </w:p>
    <w:p>
      <w:pPr>
        <w:pStyle w:val="Normal"/>
        <w:numPr>
          <w:ilvl w:val="0"/>
          <w:numId w:val="2"/>
        </w:numPr>
        <w:rPr/>
      </w:pPr>
      <w:r>
        <w:rPr/>
        <w:t>partita notificata oltre il termine di decadenza e oltre il termine fissato dall’art. 19 , comma 2, lett. a), D.Lgs 112/1999</w:t>
      </w:r>
    </w:p>
    <w:p>
      <w:pPr>
        <w:pStyle w:val="Normal"/>
        <w:numPr>
          <w:ilvl w:val="0"/>
          <w:numId w:val="2"/>
        </w:numPr>
        <w:rPr/>
      </w:pPr>
      <w:r>
        <w:rPr/>
        <w:t>partita notificata oltre il termine di decadenza ma entro il termine fissato dall’art. 19, comma 2, lett. a), D.Lgs 112/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rtelle che includono le partite trattate vengono segnalate su appositi report in base alla situazione rilev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ort prodotti riportano le seguenti informazioni:</w:t>
      </w:r>
    </w:p>
    <w:p>
      <w:pPr>
        <w:pStyle w:val="Normal"/>
        <w:numPr>
          <w:ilvl w:val="0"/>
          <w:numId w:val="4"/>
        </w:numPr>
        <w:rPr/>
      </w:pPr>
      <w:r>
        <w:rPr/>
        <w:t>identificativo della cartella che include le partite da segnalare (colonna CARTELLA),</w:t>
      </w:r>
    </w:p>
    <w:p>
      <w:pPr>
        <w:pStyle w:val="Normal"/>
        <w:numPr>
          <w:ilvl w:val="0"/>
          <w:numId w:val="4"/>
        </w:numPr>
        <w:rPr/>
      </w:pPr>
      <w:r>
        <w:rPr/>
        <w:t>codice fiscale e denominazione del soggetto a cui è intestata la cartella (colonna INTESTARIO); viene, inoltre evidenziato lo stato (colonna S) soggetto (D – deceduto, E – emigrato all’estero, F – fallito),</w:t>
      </w:r>
    </w:p>
    <w:p>
      <w:pPr>
        <w:pStyle w:val="Normal"/>
        <w:numPr>
          <w:ilvl w:val="0"/>
          <w:numId w:val="4"/>
        </w:numPr>
        <w:rPr/>
      </w:pPr>
      <w:r>
        <w:rPr/>
        <w:t>importo iscritto a ruolo delle partite da segnalare incluse nella cartella (colonna CARICO)</w:t>
      </w:r>
    </w:p>
    <w:p>
      <w:pPr>
        <w:pStyle w:val="Normal"/>
        <w:numPr>
          <w:ilvl w:val="0"/>
          <w:numId w:val="4"/>
        </w:numPr>
        <w:rPr/>
      </w:pPr>
      <w:r>
        <w:rPr/>
        <w:t>importo residuo (carico – riscosso – sgravio) delle partite da segnalare incluse nella cartella (colonna RESIDUO),</w:t>
      </w:r>
    </w:p>
    <w:p>
      <w:pPr>
        <w:pStyle w:val="Normal"/>
        <w:numPr>
          <w:ilvl w:val="0"/>
          <w:numId w:val="4"/>
        </w:numPr>
        <w:rPr/>
      </w:pPr>
      <w:r>
        <w:rPr/>
        <w:t>l’eventuale data di notifica della cartella (colonna NOTIFICA),</w:t>
      </w:r>
    </w:p>
    <w:p>
      <w:pPr>
        <w:pStyle w:val="Normal"/>
        <w:numPr>
          <w:ilvl w:val="0"/>
          <w:numId w:val="4"/>
        </w:numPr>
        <w:rPr/>
      </w:pPr>
      <w:r>
        <w:rPr/>
        <w:t>se la cartella non è notificata l’ultimo esito di notifica registrato (colonna ES),</w:t>
      </w:r>
    </w:p>
    <w:p>
      <w:pPr>
        <w:pStyle w:val="Normal"/>
        <w:numPr>
          <w:ilvl w:val="0"/>
          <w:numId w:val="4"/>
        </w:numPr>
        <w:rPr/>
      </w:pPr>
      <w:r>
        <w:rPr/>
        <w:t>se la cartella non è notificata e il soggetto intestatario della cartella risulta residente in una provincia diversa da quella in gestione all’ambito, l’eventuale ambito cui è stata conferita la delega di notifica (colonna DLT),</w:t>
      </w:r>
    </w:p>
    <w:p>
      <w:pPr>
        <w:pStyle w:val="Normal"/>
        <w:numPr>
          <w:ilvl w:val="0"/>
          <w:numId w:val="4"/>
        </w:numPr>
        <w:rPr/>
      </w:pPr>
      <w:r>
        <w:rPr/>
        <w:t>il termine fissato dall’art. 19, comma 2, lett. a), D.Lgs 112/1999 per la notifica (colonna TERMINE NOT),</w:t>
      </w:r>
    </w:p>
    <w:p>
      <w:pPr>
        <w:pStyle w:val="Normal"/>
        <w:numPr>
          <w:ilvl w:val="0"/>
          <w:numId w:val="4"/>
        </w:numPr>
        <w:rPr/>
      </w:pPr>
      <w:r>
        <w:rPr/>
        <w:t>il termine entro cui l’AdR deve effettuare la notifica ai sensi dell’art. 25, comma 1, D.P.R. 602/1973 (colonna TERMINE DEC),</w:t>
      </w:r>
    </w:p>
    <w:p>
      <w:pPr>
        <w:pStyle w:val="Normal"/>
        <w:numPr>
          <w:ilvl w:val="0"/>
          <w:numId w:val="4"/>
        </w:numPr>
        <w:rPr/>
      </w:pPr>
      <w:r>
        <w:rPr/>
        <w:t>l’eventuale presenza di provvedimenti di sospensione (colonna SOS) o rateazione (colonna MR) che interessino le partite oggetto di ver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scun report riporta le totalizzazioni (CARICO, RESIDUO, QUANTITA’) per ambito/tipolo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informazioni riportate sui report sono fornite anche su file (vedi in capitolo ALLEGATI il relativo tracciato record).</w:t>
      </w:r>
    </w:p>
    <w:p>
      <w:pPr>
        <w:pStyle w:val="Heading2"/>
        <w:numPr>
          <w:ilvl w:val="1"/>
          <w:numId w:val="9"/>
        </w:numPr>
        <w:rPr>
          <w:lang w:eastAsia="en-US"/>
        </w:rPr>
      </w:pPr>
      <w:bookmarkStart w:id="5" w:name="__RefHeading___Toc212607781"/>
      <w:bookmarkEnd w:id="5"/>
      <w:r>
        <w:rPr>
          <w:lang w:eastAsia="en-US"/>
        </w:rPr>
        <w:t>Tipologia di entrata da trattare</w:t>
      </w:r>
    </w:p>
    <w:p>
      <w:pPr>
        <w:pStyle w:val="Normal"/>
        <w:rPr>
          <w:lang w:eastAsia="en-US"/>
        </w:rPr>
      </w:pPr>
      <w:r>
        <w:rPr>
          <w:lang w:eastAsia="en-US"/>
        </w:rPr>
        <w:t>Vengono trattate le partite che si riferiscono alle seguenti tipologie di entrata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495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rma di riferimento</w:t>
            </w:r>
          </w:p>
        </w:tc>
        <w:tc>
          <w:tcPr>
            <w:tcW w:w="5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entrata</w:t>
            </w:r>
          </w:p>
        </w:tc>
      </w:tr>
      <w:tr>
        <w:trPr/>
        <w:tc>
          <w:tcPr>
            <w:tcW w:w="4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5, comma 1, lett. a), D.P.R. 602/1973</w:t>
            </w:r>
          </w:p>
        </w:tc>
        <w:tc>
          <w:tcPr>
            <w:tcW w:w="5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LIQUIDAZIONE EX ART. 36-BIS D.P.R. 600/1973</w:t>
            </w:r>
          </w:p>
        </w:tc>
      </w:tr>
      <w:tr>
        <w:trPr/>
        <w:tc>
          <w:tcPr>
            <w:tcW w:w="4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5, comma 1, lett. a), D.P.R. 602/1973, per effetto del rinvio di cui all’art. 23, D.Lgs. 46/1999</w:t>
            </w:r>
          </w:p>
        </w:tc>
        <w:tc>
          <w:tcPr>
            <w:tcW w:w="5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LIQUIDAZIONE EX ART. 54-BIS D.P.R. 633/1972</w:t>
            </w:r>
          </w:p>
        </w:tc>
      </w:tr>
      <w:tr>
        <w:trPr/>
        <w:tc>
          <w:tcPr>
            <w:tcW w:w="4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t. 25, comma 1, lett. a), D.P.R. 602/1973</w:t>
            </w:r>
          </w:p>
        </w:tc>
        <w:tc>
          <w:tcPr>
            <w:tcW w:w="5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IMPOSTE DIRETTE – SOMME DOVUTE DA SOSTITUTO D’IMPOSTA EX ARTT. 19 E 20 D.P.R. 917/1986</w:t>
            </w:r>
          </w:p>
        </w:tc>
      </w:tr>
      <w:tr>
        <w:trPr/>
        <w:tc>
          <w:tcPr>
            <w:tcW w:w="4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t. 25, comma 1, lett. b), D.P.R. 602/1973</w:t>
            </w:r>
          </w:p>
        </w:tc>
        <w:tc>
          <w:tcPr>
            <w:tcW w:w="5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CONTROLLO FORMALE EX ART. 36-TER D.P.R. 600/1973</w:t>
            </w:r>
          </w:p>
        </w:tc>
      </w:tr>
      <w:tr>
        <w:trPr/>
        <w:tc>
          <w:tcPr>
            <w:tcW w:w="4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5, comma 1, lett. c), D.P.R. 602/1973</w:t>
            </w:r>
          </w:p>
        </w:tc>
        <w:tc>
          <w:tcPr>
            <w:tcW w:w="5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STE DIRETTE - ACCERTAMENTI D’UFFICIO </w:t>
            </w:r>
          </w:p>
        </w:tc>
      </w:tr>
      <w:tr>
        <w:trPr/>
        <w:tc>
          <w:tcPr>
            <w:tcW w:w="4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5, comma 1, lett. c), D.P.R. 602/1973</w:t>
            </w:r>
          </w:p>
        </w:tc>
        <w:tc>
          <w:tcPr>
            <w:tcW w:w="5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A - ACCERTAMENTI D’UFFICIO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numPr>
          <w:ilvl w:val="1"/>
          <w:numId w:val="9"/>
        </w:numPr>
        <w:rPr/>
      </w:pPr>
      <w:bookmarkStart w:id="6" w:name="__RefHeading___Toc212607782"/>
      <w:bookmarkEnd w:id="6"/>
      <w:r>
        <w:rPr>
          <w:lang w:eastAsia="en-US"/>
        </w:rPr>
        <w:t>Criteri di individuazione delle tipologie di entrata</w:t>
      </w:r>
    </w:p>
    <w:p>
      <w:pPr>
        <w:pStyle w:val="Normal"/>
        <w:rPr/>
      </w:pPr>
      <w:r>
        <w:rPr>
          <w:lang w:eastAsia="en-US"/>
        </w:rPr>
        <w:t>L’associazione della partita alla tipologia di entrata avviene utilizzando le informazioni fornite nel flusso ‘Ruoli Vistati’ e registrate nel sistema informativo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entrata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riterio di individuazione</w:t>
            </w:r>
          </w:p>
        </w:tc>
      </w:tr>
      <w:tr>
        <w:trPr/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LIQUIDAZIONE EX ART. 36-BIS D.P.R. 600/197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LIQUIDAZIONE EX ART. 54-BIS D.P.R. 633/1972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MODELLO  =  1, 2, 3 , 4, 5, 6, 7, 1M, 2M, 3M, 4M, 5M, 6M, 7M, 8M, Q, QM, S, U, U50, U5M, U60, U61, U6M, U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ATTO diverso da 37</w:t>
            </w:r>
          </w:p>
        </w:tc>
      </w:tr>
      <w:tr>
        <w:trPr/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SOMME DOVUTE DA SOSTITUTO D’IMPOSTA EX ARTT. 19 E 20 D.P.R. 917/1986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MODELLO = TS, TSM, U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CONTROLLO FORMALE EX ART. 36-TER D.P.R. 600/1973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ATTO = 37</w:t>
            </w:r>
          </w:p>
        </w:tc>
      </w:tr>
      <w:tr>
        <w:trPr/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STE DIRETTE - ACCERTAMENTI D’UFFICIO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ACCERTAMENTI D’UFFICIO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MODELLO = A, B, C, D, E, F, G, M, N, O, P</w:t>
            </w:r>
          </w:p>
        </w:tc>
      </w:tr>
    </w:tbl>
    <w:p>
      <w:pPr>
        <w:pStyle w:val="Heading2"/>
        <w:numPr>
          <w:ilvl w:val="1"/>
          <w:numId w:val="9"/>
        </w:numPr>
        <w:rPr>
          <w:lang w:eastAsia="en-US"/>
        </w:rPr>
      </w:pPr>
      <w:bookmarkStart w:id="7" w:name="__RefHeading___Toc212607783"/>
      <w:bookmarkEnd w:id="7"/>
      <w:r>
        <w:rPr>
          <w:lang w:eastAsia="en-US"/>
        </w:rPr>
        <w:t>Calcolo della data di decadenza</w:t>
      </w:r>
    </w:p>
    <w:p>
      <w:pPr>
        <w:pStyle w:val="Normal"/>
        <w:rPr>
          <w:lang w:eastAsia="en-US"/>
        </w:rPr>
      </w:pPr>
      <w:r>
        <w:rPr>
          <w:lang w:eastAsia="en-US"/>
        </w:rPr>
        <w:t>Per ciascuna tipologia di entata è stata individuata la data da cui decorrono i termini e la regola per il calcolo della data di decadenz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blHeader w:val="true"/>
          <w:cantSplit w:val="true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entrata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a di decadenza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LIQUIDAZIONE EX ART. 36-BIS D.P.R. 600/19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LIQUIDAZIONE EX ART. 54-BIS D.P.R. 633/1972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4 anni se ANNO IMPOSTA &gt;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5 anni se ANNO IMPOSTA = 2001 o 20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6 anni se ANNO IMPOSTA &lt; 200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SOMME DOVUTE DA SOSTITUTO D’IMPOSTA EX ARTT. 19 E 20 D.P.R. 917/1986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5 anni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CONTROLLO FORMALE EX ART. 36-TER D.P.R. 600/1973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5 anni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STE DIRETTE - ACCERTAMENTI D’UFFICI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ACCERTAMENTI D’UFFICIO</w:t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.12 di ANNO NOTIFICA ATTO + 2 anni se STATO RICORSO =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 la DATA NOTIFICA ATTO non è valorizzata o lo STATO RICORSO è diverso da ‘A’ si assume che il termine </w:t>
            </w:r>
            <w:r>
              <w:rPr>
                <w:rFonts w:cs="Arial" w:ascii="Arial" w:hAnsi="Arial"/>
                <w:sz w:val="20"/>
              </w:rPr>
              <w:t>di decadenza coincida il 31.12 dell’anno in cui scade il termine per la notifica (art. 19, comma 2, lett. a), D.Lgs 112/1999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8" w:name="__RefHeading___Toc212607784"/>
      <w:bookmarkEnd w:id="8"/>
      <w:r>
        <w:rPr/>
        <w:t>FUNZIONI</w:t>
      </w:r>
    </w:p>
    <w:p>
      <w:pPr>
        <w:pStyle w:val="Heading2"/>
        <w:numPr>
          <w:ilvl w:val="1"/>
          <w:numId w:val="9"/>
        </w:numPr>
        <w:rPr/>
      </w:pPr>
      <w:bookmarkStart w:id="9" w:name="__RefHeading___Toc212607785"/>
      <w:bookmarkEnd w:id="9"/>
      <w:r>
        <w:rPr/>
        <w:t>Elaborazioni Batch</w:t>
      </w:r>
    </w:p>
    <w:p>
      <w:pPr>
        <w:pStyle w:val="Heading3"/>
        <w:numPr>
          <w:ilvl w:val="2"/>
          <w:numId w:val="9"/>
        </w:numPr>
        <w:rPr/>
      </w:pPr>
      <w:bookmarkStart w:id="10" w:name="__RefHeading___Toc212607786"/>
      <w:bookmarkEnd w:id="10"/>
      <w:r>
        <w:rPr/>
        <w:t>Controllo termine di decadenza ex art. 25 D.P.R. 602/73 (jcl EIEC17R)</w:t>
      </w:r>
    </w:p>
    <w:p>
      <w:pPr>
        <w:pStyle w:val="ParagNoNum"/>
        <w:rPr/>
      </w:pPr>
      <w:r>
        <w:rPr/>
        <w:t>Obiettivo</w:t>
      </w:r>
    </w:p>
    <w:p>
      <w:pPr>
        <w:pStyle w:val="Normal"/>
        <w:rPr/>
      </w:pPr>
      <w:r>
        <w:rPr/>
        <w:t>L’elaborazione EIEC17R consente di analizzare le partite:</w:t>
      </w:r>
    </w:p>
    <w:p>
      <w:pPr>
        <w:pStyle w:val="Normal"/>
        <w:numPr>
          <w:ilvl w:val="0"/>
          <w:numId w:val="7"/>
        </w:numPr>
        <w:rPr/>
      </w:pPr>
      <w:r>
        <w:rPr/>
        <w:t>iscritte a ruolo dall’Amministrazione Finanziaria relative alle entrate di cui all’art. 25, comma 1, D.P.R. 602/1973</w:t>
      </w:r>
    </w:p>
    <w:p>
      <w:pPr>
        <w:pStyle w:val="Normal"/>
        <w:numPr>
          <w:ilvl w:val="0"/>
          <w:numId w:val="7"/>
        </w:numPr>
        <w:rPr/>
      </w:pPr>
      <w:r>
        <w:rPr/>
        <w:t>il cui termine di decadenza per la notifica scade nel periodo selezionato dall’Utente</w:t>
      </w:r>
    </w:p>
    <w:p>
      <w:pPr>
        <w:pStyle w:val="Normal"/>
        <w:numPr>
          <w:ilvl w:val="0"/>
          <w:numId w:val="7"/>
        </w:numPr>
        <w:rPr/>
      </w:pPr>
      <w:r>
        <w:rPr/>
        <w:t>che non siano state notificate o che siano state notificate successivamente al termine.</w:t>
      </w:r>
    </w:p>
    <w:p>
      <w:pPr>
        <w:pStyle w:val="ParagNoNum"/>
        <w:rPr/>
      </w:pPr>
      <w:r>
        <w:rPr/>
        <w:t>Condizioni Preliminari</w:t>
      </w:r>
    </w:p>
    <w:p>
      <w:pPr>
        <w:pStyle w:val="Normal"/>
        <w:rPr/>
      </w:pPr>
      <w:r>
        <w:rPr/>
        <w:t>Nessuna</w:t>
      </w:r>
    </w:p>
    <w:p>
      <w:pPr>
        <w:pStyle w:val="ParagNoNum"/>
        <w:rPr/>
      </w:pPr>
      <w:r>
        <w:rPr/>
        <w:t>Flusso Operativo</w:t>
      </w:r>
    </w:p>
    <w:p>
      <w:pPr>
        <w:pStyle w:val="Normal"/>
        <w:rPr/>
      </w:pPr>
      <w:r>
        <w:rPr/>
        <w:t>L’elaborazione prende in input un file ottenibile dallo scarico sequenziale dell’archivio ‘Ruoli Partite’ (EITRUPR) così condizionat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SELECT 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FROM EITRUP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WHERE CCOS =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--  AND CCOC = &lt;codice ambito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AND DINTPAR &gt; 199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AND CENTIMP =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AND SPARCAR = '2'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AND (CTIPMOD 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fr-FR"/>
        </w:rPr>
        <w:t xml:space="preserve">          </w:t>
      </w:r>
      <w:r>
        <w:rPr>
          <w:rFonts w:cs="Courier New" w:ascii="Courier New" w:hAnsi="Courier New"/>
          <w:sz w:val="20"/>
          <w:lang w:val="fr-FR"/>
        </w:rPr>
        <w:t>('1'  , '2'  , '3' , '4' , '5'  , '6'  , '7'  , '1M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fr-FR"/>
        </w:rPr>
        <w:t xml:space="preserve">           </w:t>
      </w:r>
      <w:r>
        <w:rPr>
          <w:rFonts w:cs="Courier New" w:ascii="Courier New" w:hAnsi="Courier New"/>
          <w:sz w:val="20"/>
          <w:lang w:val="fr-FR"/>
        </w:rPr>
        <w:t>'2M' , '3M' , '4M', '5M', '6M' , '7M' , '8M'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pt-BR"/>
        </w:rPr>
        <w:t xml:space="preserve">           </w:t>
      </w:r>
      <w:r>
        <w:rPr>
          <w:rFonts w:cs="Courier New" w:ascii="Courier New" w:hAnsi="Courier New"/>
          <w:sz w:val="20"/>
          <w:lang w:val="pt-BR"/>
        </w:rPr>
        <w:t>'Q'  , 'QM' , 'S' , 'U' , 'U50', 'U5M', 'U60',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eastAsia="Courier New" w:cs="Courier New" w:ascii="Courier New" w:hAnsi="Courier New"/>
          <w:sz w:val="20"/>
          <w:lang w:val="pt-BR"/>
        </w:rPr>
        <w:t xml:space="preserve">           </w:t>
      </w:r>
      <w:r>
        <w:rPr>
          <w:rFonts w:cs="Courier New" w:ascii="Courier New" w:hAnsi="Courier New"/>
          <w:sz w:val="20"/>
          <w:lang w:val="pt-BR"/>
        </w:rPr>
        <w:t>'U61', 'U6M', 'UM', 'TS', 'TSM', 'UTS',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eastAsia="Courier New" w:cs="Courier New" w:ascii="Courier New" w:hAnsi="Courier New"/>
          <w:sz w:val="20"/>
          <w:lang w:val="pt-BR"/>
        </w:rPr>
        <w:t xml:space="preserve">           </w:t>
      </w:r>
      <w:r>
        <w:rPr>
          <w:rFonts w:cs="Courier New" w:ascii="Courier New" w:hAnsi="Courier New"/>
          <w:sz w:val="20"/>
          <w:lang w:val="pt-BR"/>
        </w:rPr>
        <w:t xml:space="preserve">'A'  , 'B'  , 'C' , 'D' , 'E'  , 'F'  , 'G'  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pt-BR"/>
        </w:rPr>
        <w:t xml:space="preserve">           </w:t>
      </w:r>
      <w:r>
        <w:rPr>
          <w:rFonts w:cs="Courier New" w:ascii="Courier New" w:hAnsi="Courier New"/>
          <w:sz w:val="20"/>
          <w:lang w:val="pt-BR"/>
        </w:rPr>
        <w:t xml:space="preserve">'M'  , </w:t>
      </w:r>
      <w:r>
        <w:rPr>
          <w:rFonts w:cs="Courier New" w:ascii="Courier New" w:hAnsi="Courier New"/>
          <w:sz w:val="20"/>
          <w:lang w:val="en-US"/>
        </w:rPr>
        <w:t>'N', 'O', 'P'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OR SUBSTR(XATT, 1, 2) = '36'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Vengono individuate le partite con residuo ch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 riferiscono ad una delle tipologie di entrata previste dall’art. 25, comma 1, D.P.R. 602/1973; è possibile escludere dalla verifica una o più tipologie di entrata (parametri ART36BIS, ART36TER, TASSAZIONE-SEPARATA, ACCERTAMENTO impostati con ‘NO’); </w:t>
      </w:r>
    </w:p>
    <w:p>
      <w:pPr>
        <w:pStyle w:val="Normal"/>
        <w:numPr>
          <w:ilvl w:val="0"/>
          <w:numId w:val="8"/>
        </w:numPr>
        <w:rPr/>
      </w:pPr>
      <w:r>
        <w:rPr/>
        <w:t>hanno il termine entro cui effettuare la notifica pena decadenza ricompreso nel periodo fissato dall’Utente (parametro TERMINE-DECADENZA-DA / TERMINE-DECADENZA-A);</w:t>
      </w:r>
    </w:p>
    <w:p>
      <w:pPr>
        <w:pStyle w:val="Normal"/>
        <w:numPr>
          <w:ilvl w:val="0"/>
          <w:numId w:val="8"/>
        </w:numPr>
        <w:rPr/>
      </w:pPr>
      <w:r>
        <w:rPr/>
        <w:t>non sono state notificate all’intestatario o ad un coobbligato entro il termine calcolato; è possibile limitare la verifica dell’avvenuta notifica al solo intestatario della partita (parametro SOLO-INTESTATARIO = 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artite che rispondono alle condizioni di cui sopra sono listate su apposito report suddivise in base alla situazione rilevata:</w:t>
      </w:r>
    </w:p>
    <w:p>
      <w:pPr>
        <w:pStyle w:val="Normal"/>
        <w:numPr>
          <w:ilvl w:val="0"/>
          <w:numId w:val="2"/>
        </w:numPr>
        <w:rPr/>
      </w:pPr>
      <w:r>
        <w:rPr/>
        <w:t>partita non notificata con termine ex art. 19, comma 2, lett. a), D.Lgs 112/1999 scaduto</w:t>
      </w:r>
    </w:p>
    <w:p>
      <w:pPr>
        <w:pStyle w:val="Normal"/>
        <w:numPr>
          <w:ilvl w:val="0"/>
          <w:numId w:val="2"/>
        </w:numPr>
        <w:rPr/>
      </w:pPr>
      <w:r>
        <w:rPr/>
        <w:t>partita non notificata con termine ex art. 19, comma 2, lett. a), D.Lgs 112/1999 non scaduto</w:t>
      </w:r>
    </w:p>
    <w:p>
      <w:pPr>
        <w:pStyle w:val="Normal"/>
        <w:numPr>
          <w:ilvl w:val="0"/>
          <w:numId w:val="2"/>
        </w:numPr>
        <w:rPr/>
      </w:pPr>
      <w:r>
        <w:rPr/>
        <w:t>partita notificata oltre il termine di decadenza e oltre il termine fissato dall’art. 19 , comma 2, lett. a), D.Lgs 112/1999</w:t>
      </w:r>
    </w:p>
    <w:p>
      <w:pPr>
        <w:pStyle w:val="Normal"/>
        <w:numPr>
          <w:ilvl w:val="0"/>
          <w:numId w:val="2"/>
        </w:numPr>
        <w:rPr/>
      </w:pPr>
      <w:r>
        <w:rPr/>
        <w:t>partita notificata oltre il termine di decadenza ma entro il termine fissato dall’art. 19, comma 2, lett. a), D.Lgs 112/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e, inoltre, prodotto un file formato testo (OFILOUT step EIPBCAD – dataset OUTBCAD – lungh. 300) contenente tutte le informazioni riportate sui tabulati.</w:t>
      </w:r>
    </w:p>
    <w:p>
      <w:pPr>
        <w:pStyle w:val="ParagNoNum"/>
        <w:rPr/>
      </w:pPr>
      <w:r>
        <w:rPr/>
        <w:t>Scheda parametro</w:t>
      </w:r>
    </w:p>
    <w:p>
      <w:pPr>
        <w:pStyle w:val="Normal"/>
        <w:rPr/>
      </w:pPr>
      <w:r>
        <w:rPr/>
        <w:t>L’elaborazione prevede la scheda parametro EIEC17RP che contiene le seguenti variabili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gramma EIPBCAC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’ambito da elaborare.</w:t>
            </w:r>
          </w:p>
          <w:p>
            <w:pPr>
              <w:pStyle w:val="Normal"/>
              <w:rPr/>
            </w:pPr>
            <w:r>
              <w:rPr/>
              <w:t>Se valorizzato con ‘999’ (default) vengono elaborati tutti gli ambiti in gest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ERMINE-DECADENZA-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analizzate le partite il cui termine di decadenza sia uguale o successivo alla data indicata.</w:t>
            </w:r>
          </w:p>
          <w:p>
            <w:pPr>
              <w:pStyle w:val="Normal"/>
              <w:rPr/>
            </w:pPr>
            <w:r>
              <w:rPr/>
              <w:t>Obbligatorio (formato GGMMSSA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ERMINE-DECADENZA-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analizzate le partite il cui termine di decadenza sia uguale o precedente alla data indicata.</w:t>
            </w:r>
          </w:p>
          <w:p>
            <w:pPr>
              <w:pStyle w:val="Normal"/>
              <w:rPr/>
            </w:pPr>
            <w:r>
              <w:rPr/>
              <w:t>Obbligatorio (formato GGMMSSA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OLO-INTESTATARI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limitare la verifica dell’avvenuta notifica consideranto esclusivamente la cartella dell’intestatario (progressivo coobbligato = 000)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O (default) – vengono analizzate tutte le cartelle che contengono la partita oggetto di controllo</w:t>
            </w:r>
          </w:p>
          <w:p>
            <w:pPr>
              <w:pStyle w:val="Normal"/>
              <w:rPr/>
            </w:pPr>
            <w:r>
              <w:rPr/>
              <w:t>SI – viene analizzata la sola cartella dell’intestatrio che contiene la partita oggetto di controll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RT36BI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cludere dalla verifica le partite relative 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OSTE DIRETTE - LIQUIDAZIONE EX ART. 36-BIS D.P.R. 600/197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VA - LIQUIDAZIONE EX ART. 54-BIS D.P.R. 633/1972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I (default) – le partite vengono verificate</w:t>
            </w:r>
          </w:p>
          <w:p>
            <w:pPr>
              <w:pStyle w:val="Normal"/>
              <w:rPr/>
            </w:pPr>
            <w:r>
              <w:rPr/>
              <w:t>NO - le partite non vengono verifica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RT36TE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cludere dalla verifica le partite relative a IMPOSTE DIRETTE - CONTROLLO FORMALE EX ART. 36-TER D.P.R. 600/1973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I (default) – le partite vengono verificate</w:t>
            </w:r>
          </w:p>
          <w:p>
            <w:pPr>
              <w:pStyle w:val="Normal"/>
              <w:rPr/>
            </w:pPr>
            <w:r>
              <w:rPr/>
              <w:t>NO - le partite non vengono verifica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ASSAZIONE-SEPAR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cludere dalla verifica le partite relative a IMPOSTE DIRETTE - SOMME DOVUTE DA SOSTITUTO D’IMPOSTA EX ARTT. 19 E 20 D.P.R. 917/1986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I (default) – le partite vengono verificate</w:t>
            </w:r>
          </w:p>
          <w:p>
            <w:pPr>
              <w:pStyle w:val="Normal"/>
              <w:rPr/>
            </w:pPr>
            <w:r>
              <w:rPr/>
              <w:t>NO - le partite non vengono verifica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CCERT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cludere dalla verifica le partite relative 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MPOSTE DIRETTE - ACCERTAMENTI D’UFFICI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VA - ACCERTAMENTI D’UFFICIO 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I (default) – le partite vengono verificate</w:t>
            </w:r>
          </w:p>
          <w:p>
            <w:pPr>
              <w:pStyle w:val="Normal"/>
              <w:rPr/>
            </w:pPr>
            <w:r>
              <w:rPr/>
              <w:t>NO - le partite non vengono verifica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OBBL-VIA-ESECUTIV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verificare l’avvenuta notifica considerando anche le cartelle dei coobbligati in via esecutiva (progressivo coobbligato &gt; 500)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O (default) – non vengono considerate le cartelle dei coobbligati in via esecutiva che contengono la partita oggetto di controllo</w:t>
            </w:r>
          </w:p>
          <w:p>
            <w:pPr>
              <w:pStyle w:val="Normal"/>
              <w:rPr/>
            </w:pPr>
            <w:r>
              <w:rPr/>
              <w:t>SI – vengono considerate anche le cartelle dei coobbligati in via esecutiva che contengono la partita oggetto di controllo</w:t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oddPage"/>
          <w:pgSz w:w="11906" w:h="16838"/>
          <w:pgMar w:left="851" w:right="851" w:gutter="567" w:header="720" w:top="1418" w:footer="284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>
          <w:lang w:eastAsia="en-US"/>
        </w:rPr>
      </w:pPr>
      <w:bookmarkStart w:id="11" w:name="__RefHeading___Toc212607787"/>
      <w:bookmarkEnd w:id="11"/>
      <w:r>
        <w:rPr>
          <w:lang w:eastAsia="en-US"/>
        </w:rPr>
        <w:t>Tabulati</w:t>
      </w:r>
    </w:p>
    <w:p>
      <w:pPr>
        <w:pStyle w:val="Heading3"/>
        <w:numPr>
          <w:ilvl w:val="2"/>
          <w:numId w:val="9"/>
        </w:numPr>
        <w:jc w:val="both"/>
        <w:rPr/>
      </w:pPr>
      <w:bookmarkStart w:id="12" w:name="__RefHeading___Toc212607788"/>
      <w:bookmarkEnd w:id="12"/>
      <w:r>
        <w:rPr/>
        <w:t>Elenco</w:t>
      </w:r>
    </w:p>
    <w:tbl>
      <w:tblPr>
        <w:tblW w:w="128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77"/>
        <w:gridCol w:w="720"/>
        <w:gridCol w:w="8409"/>
        <w:gridCol w:w="1080"/>
        <w:gridCol w:w="540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CL</w:t>
            </w:r>
          </w:p>
        </w:tc>
        <w:tc>
          <w:tcPr>
            <w:tcW w:w="107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rogramma</w:t>
            </w:r>
          </w:p>
        </w:tc>
        <w:tc>
          <w:tcPr>
            <w:tcW w:w="7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rg.</w:t>
            </w:r>
          </w:p>
        </w:tc>
        <w:tc>
          <w:tcPr>
            <w:tcW w:w="84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itolo</w:t>
            </w:r>
          </w:p>
        </w:tc>
        <w:tc>
          <w:tcPr>
            <w:tcW w:w="10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ormato</w:t>
            </w:r>
          </w:p>
        </w:tc>
        <w:tc>
          <w:tcPr>
            <w:tcW w:w="5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ls</w:t>
            </w:r>
          </w:p>
        </w:tc>
      </w:tr>
      <w:tr>
        <w:trPr/>
        <w:tc>
          <w:tcPr>
            <w:tcW w:w="106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IEC17R</w:t>
            </w:r>
          </w:p>
        </w:tc>
        <w:tc>
          <w:tcPr>
            <w:tcW w:w="107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IPBCAD</w:t>
            </w:r>
          </w:p>
        </w:tc>
        <w:tc>
          <w:tcPr>
            <w:tcW w:w="7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01</w:t>
            </w:r>
          </w:p>
        </w:tc>
        <w:tc>
          <w:tcPr>
            <w:tcW w:w="84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ONTROLLO DECADENZA EX ART. 25, COMMA 1, D.P.R.602/1973 – 01 NON NOTIFICATO TERMINE ART. 19 SCADUTO</w:t>
            </w:r>
          </w:p>
        </w:tc>
        <w:tc>
          <w:tcPr>
            <w:tcW w:w="10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bulato</w:t>
            </w:r>
          </w:p>
        </w:tc>
        <w:tc>
          <w:tcPr>
            <w:tcW w:w="5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5</w:t>
            </w:r>
          </w:p>
        </w:tc>
      </w:tr>
      <w:tr>
        <w:trPr/>
        <w:tc>
          <w:tcPr>
            <w:tcW w:w="106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02</w:t>
            </w:r>
          </w:p>
        </w:tc>
        <w:tc>
          <w:tcPr>
            <w:tcW w:w="84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CONTROLLO DECADENZA EX ART. 25, COMMA 1, D.P.R.602/1973 – 02 NON NOTIFICATO TERMINE ART. 19 NON SCADUTO</w:t>
            </w:r>
          </w:p>
        </w:tc>
        <w:tc>
          <w:tcPr>
            <w:tcW w:w="10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bulato</w:t>
            </w:r>
          </w:p>
        </w:tc>
        <w:tc>
          <w:tcPr>
            <w:tcW w:w="5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5</w:t>
            </w:r>
          </w:p>
        </w:tc>
      </w:tr>
      <w:tr>
        <w:trPr/>
        <w:tc>
          <w:tcPr>
            <w:tcW w:w="106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03</w:t>
            </w:r>
          </w:p>
        </w:tc>
        <w:tc>
          <w:tcPr>
            <w:tcW w:w="84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ONTROLLO DECADENZA EX ART. 25, COMMA 1, D.P.R.602/1973 – 03 NOTIFICATO TERMINE ART. 19 SCADUTO</w:t>
            </w:r>
          </w:p>
        </w:tc>
        <w:tc>
          <w:tcPr>
            <w:tcW w:w="10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tabulato</w:t>
            </w:r>
          </w:p>
        </w:tc>
        <w:tc>
          <w:tcPr>
            <w:tcW w:w="5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5</w:t>
            </w:r>
          </w:p>
        </w:tc>
      </w:tr>
      <w:tr>
        <w:trPr/>
        <w:tc>
          <w:tcPr>
            <w:tcW w:w="106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04</w:t>
            </w:r>
          </w:p>
        </w:tc>
        <w:tc>
          <w:tcPr>
            <w:tcW w:w="84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ONTROLLO DECADENZA EX ART. 25, COMMA 1, D.P.R.602/1973 – 01 NOTIFICATO TERMINE ART. 19 NON SCADUTO</w:t>
            </w:r>
          </w:p>
        </w:tc>
        <w:tc>
          <w:tcPr>
            <w:tcW w:w="10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bulato</w:t>
            </w:r>
          </w:p>
        </w:tc>
        <w:tc>
          <w:tcPr>
            <w:tcW w:w="5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3"/>
        <w:numPr>
          <w:ilvl w:val="2"/>
          <w:numId w:val="9"/>
        </w:numPr>
        <w:rPr/>
      </w:pPr>
      <w:bookmarkStart w:id="13" w:name="__RefHeading___Toc212607789"/>
      <w:bookmarkEnd w:id="13"/>
      <w:r>
        <w:rPr/>
        <w:t>Controllo decadenza ex art. 25, comma 2, D.P.R. 602/1993 (jcl EIEC17R)</w:t>
      </w:r>
    </w:p>
    <w:p>
      <w:pPr>
        <w:pStyle w:val="Tabulato"/>
        <w:rPr>
          <w:sz w:val="11"/>
        </w:rPr>
      </w:pPr>
      <w:r>
        <w:rPr>
          <w:sz w:val="11"/>
        </w:rPr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>
          <w:sz w:val="11"/>
        </w:rPr>
      </w:pPr>
      <w:r>
        <w:rPr>
          <w:sz w:val="11"/>
        </w:rPr>
        <w:t>EIEC17R  001 NOSTEP                                                                   CAD IT - INFORMATION TECHNOLOGY                                                            00001 00000 10:13 24/10/2008</w:t>
      </w:r>
    </w:p>
    <w:p>
      <w:pPr>
        <w:pStyle w:val="Tabulato"/>
        <w:rPr>
          <w:sz w:val="11"/>
        </w:rPr>
      </w:pPr>
      <w:r>
        <w:rPr>
          <w:sz w:val="11"/>
        </w:rPr>
        <w:t>EIPBCAD  001                                                              CONTROLLO DECADENZA EX ART. 25, COMMA 1, D.P.R.602/1973                                                00000000000000001 PAG. 00001</w:t>
      </w:r>
    </w:p>
    <w:p>
      <w:pPr>
        <w:pStyle w:val="Tabulato"/>
        <w:rPr>
          <w:sz w:val="11"/>
        </w:rPr>
      </w:pPr>
      <w:r>
        <w:rPr>
          <w:sz w:val="11"/>
        </w:rPr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>AMBITO: 003 ANCONA                                                                                                                                                    DECADENZA DAL 01/01/2007 AL 31/12/2008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TIPO  : 01 NON NOTIFICATO - TERMINE ART. 19 SCADUTO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>CARTELLA ------------  INTESTATARIO ---------------------------------------------------------------------------- S  ---------CARICO  --------RESIDUO  -NOTIFICA-  ES  DLT  TERMINE NOT  TERMINE DEC  SOS  MR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00320070000035917 000  DSRGPP30D49G580U DI SERI GIUSEPPA                                                                   6.039,60         6.039,60                        31/10/2007   31/12/2008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00320070000036119 000  01032440537      RISTORANTE SAN LEOPOLDO SAS DI COJOCARU CORNELIO - C.                             44.282,26        44.282,26                        31/10/2007   31/12/2008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</w:t>
      </w:r>
      <w:r>
        <w:rPr>
          <w:sz w:val="11"/>
        </w:rPr>
        <w:t xml:space="preserve">---------------  ---------------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</w:t>
      </w:r>
      <w:r>
        <w:rPr>
          <w:sz w:val="11"/>
        </w:rPr>
        <w:t xml:space="preserve">TOTALE        50.321,86        50.321,86  QUANTITA           2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</w:rPr>
      </w:pPr>
      <w:r>
        <w:rPr>
          <w:sz w:val="11"/>
        </w:rPr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>
          <w:sz w:val="11"/>
        </w:rPr>
      </w:pPr>
      <w:r>
        <w:rPr>
          <w:sz w:val="11"/>
        </w:rPr>
        <w:t>EIEC17R  001 NOSTEP                                                                   CAD IT - INFORMATION TECHNOLOGY                                                            00001 00000 10:13 24/10/2008</w:t>
      </w:r>
    </w:p>
    <w:p>
      <w:pPr>
        <w:pStyle w:val="Tabulato"/>
        <w:rPr>
          <w:sz w:val="11"/>
        </w:rPr>
      </w:pPr>
      <w:r>
        <w:rPr>
          <w:sz w:val="11"/>
        </w:rPr>
        <w:t>EIPBCAD  001                                                              CONTROLLO DECADENZA EX ART. 25, COMMA 1, D.P.R.602/1973                                                00000000000000001 PAG. 00002</w:t>
      </w:r>
    </w:p>
    <w:p>
      <w:pPr>
        <w:pStyle w:val="Tabulato"/>
        <w:rPr>
          <w:sz w:val="11"/>
        </w:rPr>
      </w:pPr>
      <w:r>
        <w:rPr>
          <w:sz w:val="11"/>
        </w:rPr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>AMBITO: 051 GROSSETO                                                                                                                                                  DECADENZA DAL 01/01/2007 AL 31/12/2008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TIPO  : 01 NON NOTIFICATO - TERMINE ART. 19 SCADUTO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>CARTELLA ------------  INTESTATARIO ---------------------------------------------------------------------------- S  ---------CARICO  --------RESIDUO  -NOTIFICA-  ES  DLT  TERMINE NOT  TERMINE DEC  SOS  MR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05120070000035715 000  BBBMRC59C07D656B BABBONI MARCO                                                                     16.794,96        16.794,96                        31/10/2007   31/12/2008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05120070000035816 000  BRTPRI39E26D656M BERTOCCI PIERO                                                                     2.634,28         2.634,28                        31/10/2007   31/12/2008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05120070000035917 000  DSRGPP30D49G580U DI SERI GIUSEPPA                                                                   6.039,60         6.039,60                        31/10/2007   31/12/2008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05120070000036119 000  01032440537      RISTORANTE SAN LEOPOLDO SAS DI COJOCARU CORNELIO - C.                             44.282,26        44.282,26                        31/10/2007   31/12/2008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05120070000036220 000  01236080535      EDILMARINA SRL                                                                   241.500,04       241.500,04                        31/10/2007   31/12/2008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        </w:t>
      </w:r>
      <w:r>
        <w:rPr>
          <w:sz w:val="11"/>
        </w:rPr>
        <w:t xml:space="preserve">---------------  ---------------                                                        </w:t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                                                                                                            </w:t>
      </w:r>
      <w:r>
        <w:rPr>
          <w:sz w:val="11"/>
        </w:rPr>
        <w:t xml:space="preserve">TOTALE       311.251,14       311.251,14  QUANTITA           5                                  </w:t>
      </w:r>
    </w:p>
    <w:p>
      <w:pPr>
        <w:pStyle w:val="Tabulato"/>
        <w:rPr>
          <w:sz w:val="11"/>
        </w:rPr>
      </w:pPr>
      <w:r>
        <w:rPr>
          <w:sz w:val="11"/>
        </w:rPr>
      </w:r>
    </w:p>
    <w:p>
      <w:pPr>
        <w:pStyle w:val="Tabulato"/>
        <w:rPr>
          <w:sz w:val="11"/>
        </w:rPr>
      </w:pPr>
      <w:r>
        <w:rPr>
          <w:rFonts w:eastAsia="Courier New"/>
          <w:sz w:val="11"/>
        </w:rPr>
        <w:t xml:space="preserve"> </w:t>
      </w:r>
      <w:r>
        <w:rPr>
          <w:sz w:val="11"/>
        </w:rPr>
        <w:t xml:space="preserve">* * * F I N E   T A B U L A T O * * *   IST=00001 DIP=00000 JOB=EIEC17R  STEP=NOSTEP    PGM=EIPBCAD  TAB=001 VER=001                                                                                        </w:t>
      </w:r>
      <w:r>
        <w:br w:type="page"/>
      </w:r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ulato"/>
        <w:rPr>
          <w:sz w:val="11"/>
          <w:szCs w:val="11"/>
        </w:rPr>
      </w:pPr>
      <w:r>
        <w:rPr>
          <w:sz w:val="11"/>
          <w:szCs w:val="11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1"/>
          <w:szCs w:val="11"/>
        </w:rPr>
      </w:pPr>
      <w:r>
        <w:rPr>
          <w:sz w:val="11"/>
          <w:szCs w:val="11"/>
        </w:rPr>
        <w:t xml:space="preserve">EIEC17R  003 NOSTEP                           CAD IT - INFORMATION TECHNOLOGY                           00001 00000 09:44 24/10/2008                                                                         </w:t>
      </w:r>
    </w:p>
    <w:p>
      <w:pPr>
        <w:pStyle w:val="Tabulato"/>
        <w:rPr>
          <w:sz w:val="11"/>
          <w:szCs w:val="11"/>
        </w:rPr>
      </w:pPr>
      <w:r>
        <w:rPr>
          <w:sz w:val="11"/>
          <w:szCs w:val="11"/>
        </w:rPr>
        <w:t xml:space="preserve">EIPBCAD  001                      CONTROLLO DECADENZA EX ART. 25, COMMA 1, D.P.R.602/1973               00000000000000001 PAG. 00001                                                                         </w:t>
      </w:r>
    </w:p>
    <w:p>
      <w:pPr>
        <w:pStyle w:val="Tabulato"/>
        <w:rPr>
          <w:sz w:val="11"/>
          <w:szCs w:val="11"/>
        </w:rPr>
      </w:pPr>
      <w:r>
        <w:rPr>
          <w:sz w:val="11"/>
          <w:szCs w:val="11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rFonts w:eastAsia="Courier New"/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AMBITO: 003 ANCONA                                                                                                                                                    DECADENZA DAL 01/01/2000 AL 31/12/2008</w:t>
      </w:r>
    </w:p>
    <w:p>
      <w:pPr>
        <w:pStyle w:val="Tabulato"/>
        <w:rPr>
          <w:rFonts w:eastAsia="Courier New"/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TIPO  : 03 NOTIFICATO DOPO TERMINE ART. 19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ARTELLA ------------  INTESTATARIO ---------------------------------------------------------------------------- S  ---------CARICO  --------RESIDUO  -NOTIFICA-  ES  DLT  TERMINE NOT  TERMINE DEC  SOS  MR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1937311 000  BCCPNI46D03G157D BAIOCCO PINO                                                                         804,54            12,07  20/01/2004            31/12/2002   31/12/2002       S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2020708 000  BRDLVE55B12A366X BORDI ELVIO                                                              F        30.281,44        26.996,68  02/03/2005            31/12/2002   31/12/2001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2067410 000  BSCCMN46E14G157O BUSCARINI CLEMENTE                                                                   987,98           248,83  01/03/2005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2085707 000  CBLPML69P45Z600J CEBALLOS PAMELA                                                                      316,07             0,39  02/02/2003            31/12/2002   31/12/2000   S   S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2268265 000  DMSGLD29R10D597G DOMESI GILDO                                                                       5.349,58         5.349,58  21/07/2004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2517749 000  MCCCRD30R15D007K MICCI CORRADO                                                                     16.276,30        16.276,30  02/04/2008            31/12/2002   31/12/2000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2638144 000  MSCMSM47L20C615B MOSCA MASSIMO                                                                      2.753,54         2.753,54  17/10/2006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3116282 000  00378360424      SUPERMARKET DEL TORTELLINO DI GRAZIOSI GRAZIANO - C. SNC                          10.558,34        10.558,34  06/02/2003            31/12/2002   31/12/2001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3127509 000  00499180420      C.S.A. SOC. ELAB.DATI DI GUIDARELLI CLAUDIO - C.                                  10.362,85        10.362,85  16/02/2004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3127610 000  00499180420      C.S.A. SOC. ELAB.DATI DI GUIDARELLI CLAUDIO - C.                                   5.112,04         5.112,04  19/05/2003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3138324 000  00731840427      SOCIETA' SPORTIVA CAMERANO PALLAVOLO                                              42.168,58        42.168,58  16/02/2004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3138526 000  00731840427      SOCIETA' SPORTIVA CAMERANO PALLAVOLO                                              38.481,27        38.481,27  16/06/2004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00013141960 000  00765280425      CENTROCASA SRL                                                                    58.571,25        58.571,25  16/02/2004            31/12/2002   31/12/2002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20037418360 000  BLDGLN71B02A271Y BALDINI GIULIANO                                                                   6.095,67           108,43  04/05/2006            31/03/2003   31/12/2004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20037472241 000  GNNNTN53S12F152H IGNONE ANTONIO                                                                       672,64           672,64  01/09/2005            31/03/2003   31/12/2004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20037513481 000  NNZLNI43R61D451I NANZIERI LIANA                                                                     3.374,08         3.374,08  01/04/2008            31/03/2003   31/12/2004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20037556850 000  TNNNNL61P61A271Y TONNARELLI ANTONELLA                                                     F         2.022,19         2.022,19  30/10/2006            31/03/2003   31/12/2004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20037557557 000  TRBRTT56H60H501O TURBESSI ORIETTA                                                                   1.748,03         1.718,73  02/01/2005            31/03/2003   31/12/2004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20037560082 000  TVLGPP40P10D597P TAVOLONI GIUSEPPE                                                                     63,82            73,06  01/12/2007            31/03/2003   31/12/2004       S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 xml:space="preserve">00320020037564837 000  ZPPGBR67E19Z120P ZEPPI GILBERTO                                                                     6.111,70         1.101,73  04/05/2006            31/03/2003   31/12/2004       S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       </w:t>
      </w:r>
      <w:r>
        <w:rPr>
          <w:sz w:val="11"/>
          <w:szCs w:val="11"/>
        </w:rPr>
        <w:t xml:space="preserve">---------------  ---------------                                                        </w:t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</w:t>
      </w:r>
      <w:r>
        <w:rPr>
          <w:sz w:val="11"/>
          <w:szCs w:val="11"/>
        </w:rPr>
        <w:t xml:space="preserve">TOTALE       242.111,91       225.962,58  QUANTITA          20                                  </w:t>
      </w:r>
    </w:p>
    <w:p>
      <w:pPr>
        <w:pStyle w:val="Tabul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abul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* * F I N E   T A B U L A T O * * *   IST=00001 DIP=00000 JOB=EIEC17R  STEP=NOSTEP    PGM=EIPBCAD  TAB=003 VER=001</w: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numPr>
          <w:ilvl w:val="0"/>
          <w:numId w:val="9"/>
        </w:numPr>
        <w:rPr>
          <w:lang w:eastAsia="en-US"/>
        </w:rPr>
      </w:pPr>
      <w:bookmarkStart w:id="14" w:name="__RefHeading___Toc212607790"/>
      <w:bookmarkEnd w:id="14"/>
      <w:r>
        <w:rPr>
          <w:lang w:eastAsia="en-US"/>
        </w:rPr>
        <w:t>ALLEGATI</w:t>
      </w:r>
    </w:p>
    <w:p>
      <w:pPr>
        <w:pStyle w:val="Heading2"/>
        <w:numPr>
          <w:ilvl w:val="1"/>
          <w:numId w:val="9"/>
        </w:numPr>
        <w:rPr>
          <w:lang w:eastAsia="en-US"/>
        </w:rPr>
      </w:pPr>
      <w:bookmarkStart w:id="15" w:name="__RefHeading___Toc212607791"/>
      <w:bookmarkEnd w:id="15"/>
      <w:r>
        <w:rPr>
          <w:lang w:eastAsia="en-US"/>
        </w:rPr>
        <w:t>Schede di riepilogo – Determinazione condizioni di decadenza</w:t>
      </w:r>
    </w:p>
    <w:p>
      <w:pPr>
        <w:pStyle w:val="Normal"/>
        <w:rPr>
          <w:lang w:eastAsia="en-US"/>
        </w:rPr>
      </w:pPr>
      <w:r>
        <w:rPr>
          <w:lang w:eastAsia="en-US"/>
        </w:rPr>
        <w:t>Di seguito sono riportate le schede di riepilogo relative alle tipologie di entrata analizzat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Ciascuna scheda riporta: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la tipologia di entrata e la regola di individuazione applicata,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il riferimento normativo,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il termine di decadenza previsto dalla norma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la regola di calcolo applicat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640"/>
      </w:tblGrid>
      <w:tr>
        <w:trPr>
          <w:cantSplit w:val="true"/>
        </w:trPr>
        <w:tc>
          <w:tcPr>
            <w:tcW w:w="2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</w:t>
            </w:r>
          </w:p>
        </w:tc>
        <w:tc>
          <w:tcPr>
            <w:tcW w:w="7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LIQUIDAZIONE EX ART. 36-BIS D.P.R. 600/19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LIQUIDAZIONE EX ART. 54-BIS D.P.R. 633/197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MODELLO  =  1, 2, 3 , 4, 5, 6, 7, 1M, 2M, 3M, 4M, 5M, 6M, 7M, 8M, Q, QM, S, U, U50, U5M, U60, U61, U6M, U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ATTO diverso da 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. NORMATIVO</w:t>
            </w:r>
          </w:p>
        </w:tc>
        <w:tc>
          <w:tcPr>
            <w:tcW w:w="7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Art. 25, comma 1, lett. a), D.P.R. 602/19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Art. 25, comma 1, lett. a), D.P.R. 602/1973, per effetto del rinvio di cui all’art. 23, D.Lgs. 46/199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36, comma 2, D.Lgs. 46/1999.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7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ADENZA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E</w:t>
            </w:r>
          </w:p>
        </w:tc>
        <w:tc>
          <w:tcPr>
            <w:tcW w:w="7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dicembre del 3° anno successivo a quello di presentazione della dichiar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dicembre del 4° anno successivo a quello di presentazione della dichiarazione per le dichiarazioni presentate nel 2002 e 20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dicembre del 5° anno successivo a quello di presentazione della dichiarazione per le dichiarazioni presentate entro il 31.12.200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ERIO</w:t>
            </w:r>
          </w:p>
        </w:tc>
        <w:tc>
          <w:tcPr>
            <w:tcW w:w="7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4 anni se ANNO IMPOSTA &gt;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5 anni se ANNO IMPOSTA = 2001 o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6 anni se ANNO IMPOSTA &lt; 2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7633"/>
      </w:tblGrid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SOMME DOVUTE DA SOSTITUTO D’IMPOSTA EX ARTT. 19 E 20 D.P.R. 917/198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MODELLO = TS, TSM, U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. NORMATIVO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t. 25, comma 1, lett. a), D.P.R. 602/1973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ADENZ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E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dicembre del 4° anno successivo a quello di presentazione della dichiarazione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ERIO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5 ann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7633"/>
      </w:tblGrid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CONTROLLO FORMALE EX ART. 36-TER D.P.R. 600/19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ATTO = 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. NORMATIVO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5, comma 1, lett. b), D.P.R. 602/1973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ADENZA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E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dicembre del 4° anno successivo a quello di presentazione della dichiarazione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ERIO</w:t>
            </w:r>
          </w:p>
        </w:tc>
        <w:tc>
          <w:tcPr>
            <w:tcW w:w="7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 di ANNO DI IMPOSTA (da partita) + 5 ann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647"/>
      </w:tblGrid>
      <w:tr>
        <w:trPr>
          <w:cantSplit w:val="true"/>
        </w:trPr>
        <w:tc>
          <w:tcPr>
            <w:tcW w:w="22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</w:t>
            </w:r>
          </w:p>
        </w:tc>
        <w:tc>
          <w:tcPr>
            <w:tcW w:w="76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STE DIRETTE - ACCERTAMENTI D’UFFICI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A - ACCERTAMENTI D’UFFICI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 = 00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MODELLO = A, B, C, D, E, F, G, M, N, O, 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. NORMATIVO</w:t>
            </w:r>
          </w:p>
        </w:tc>
        <w:tc>
          <w:tcPr>
            <w:tcW w:w="76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E DIRETTE - Art. 25, comma 1, lett. c), D.P.R. 602/19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 - Art. 25, comma 1, lett. c), D.P.R. 602/1973, per effetto del rinvio di cui all’art. 23, D.Lgs. 46/1999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76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ADENZA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E</w:t>
            </w:r>
          </w:p>
        </w:tc>
        <w:tc>
          <w:tcPr>
            <w:tcW w:w="76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dicembre del 2° anno successivo a quello in cui l’accertamento è divenuto definitivo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ERIO</w:t>
            </w:r>
          </w:p>
        </w:tc>
        <w:tc>
          <w:tcPr>
            <w:tcW w:w="76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.12 di ANNO NOTIFICA ATTO + 2 anni se STATO RICORSO =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la DATA NOTIFICA ATTO non è valorizzata o lo STATO RICORSO diverso da ‘A’ si assume che il termine di decadenza coincida il 31.12 dell’anno in cui cade il termine per la notifica </w:t>
            </w:r>
            <w:r>
              <w:rPr>
                <w:rFonts w:cs="Arial" w:ascii="Arial" w:hAnsi="Arial"/>
                <w:sz w:val="20"/>
              </w:rPr>
              <w:t>(art. 19, comma 2, lett. a), D.Lgs 112/1999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pStyle w:val="Normal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2"/>
        <w:numPr>
          <w:ilvl w:val="1"/>
          <w:numId w:val="9"/>
        </w:numPr>
        <w:rPr/>
      </w:pPr>
      <w:bookmarkStart w:id="16" w:name="__RefHeading___Toc212607792"/>
      <w:bookmarkEnd w:id="16"/>
      <w:r>
        <w:rPr>
          <w:lang w:eastAsia="en-US"/>
        </w:rPr>
        <w:t>Dove rilevare le informazioni utilizzate</w:t>
      </w:r>
    </w:p>
    <w:p>
      <w:pPr>
        <w:pStyle w:val="Normal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i seguito sono esemplificate le modalità (funzioni/campi) con le quali reperire le informazioni utilizzate nella determinazione del termine di decadenza.</w:t>
      </w:r>
    </w:p>
    <w:p>
      <w:pPr>
        <w:pStyle w:val="Normal"/>
        <w:rPr>
          <w:color w:val="000000"/>
          <w:sz w:val="20"/>
          <w:szCs w:val="22"/>
          <w:lang w:eastAsia="en-US"/>
        </w:rPr>
      </w:pPr>
      <w:r>
        <w:rPr>
          <w:color w:val="000000"/>
          <w:sz w:val="20"/>
          <w:szCs w:val="22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REDITO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x IPA1 campo ‘Ente’ ( = 0000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MODELL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x IPA1 campo ‘Identificativo’ posizione da 01 a 03 (= ‘7  ‘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AT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x IPA1 campo ‘Identificativo’ posizione da 34 a 35 (= ‘36’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DI IMPOSTA (partit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x IPA1 campo ‘Anno Rif.’ (= 1998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NOTIFICA AT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x IPA1 campo ‘Notif.Atto’ (= 20/08/1999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 RICORS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x IPAR (selezione ‘I’) campo ‘St.Ricorso’ (= A ASSENZA RICORSO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IPA1 1   PROD     *   INTERROGAZIONE CARTELLA DETTAGLIO    * VER    1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Concessione 061 Cod.Fiscale FLCDNL38L05C415Q Partita 2002 000000000526732 M. E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FALCHI DANILO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CARTELLA            Numero R  6120031003001409 /     Quadro   1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Tributi _ Ruolo _ Indirizzi _ Coobbligati _ Pagamenti _ Provvedimenti _ C.I. _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Coobbl. NESSUNA                      P.IVA                Agg.Anagr. AGG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/>
      </w:pPr>
      <w:r>
        <w:rPr>
          <w:lang w:val="it-IT"/>
        </w:rPr>
        <w:t>Ente</w:t>
      </w:r>
      <w:r>
        <w:rPr>
          <w:b/>
          <w:lang w:val="it-IT"/>
        </w:rPr>
        <w:t xml:space="preserve"> </w:t>
      </w:r>
      <w:r>
        <w:rPr>
          <w:b/>
          <w:highlight w:val="yellow"/>
          <w:lang w:val="it-IT"/>
        </w:rPr>
        <w:t>00001</w:t>
      </w:r>
      <w:r>
        <w:rPr>
          <w:lang w:val="it-IT"/>
        </w:rPr>
        <w:t xml:space="preserve"> U R5P    UFFICIO UNICO DELLE ENTRATE DI LIVORNO                     </w:t>
      </w:r>
    </w:p>
    <w:p>
      <w:pPr>
        <w:pStyle w:val="Mappa1"/>
        <w:rPr/>
      </w:pPr>
      <w:r>
        <w:rPr>
          <w:lang w:val="it-IT"/>
        </w:rPr>
        <w:t>Ruolo 2002 150061   Anno Rif.</w:t>
      </w:r>
      <w:r>
        <w:rPr>
          <w:b/>
          <w:lang w:val="it-IT"/>
        </w:rPr>
        <w:t xml:space="preserve"> </w:t>
      </w:r>
      <w:r>
        <w:rPr>
          <w:b/>
          <w:highlight w:val="yellow"/>
          <w:lang w:val="it-IT"/>
        </w:rPr>
        <w:t>1998</w:t>
      </w:r>
      <w:r>
        <w:rPr>
          <w:lang w:val="it-IT"/>
        </w:rPr>
        <w:t xml:space="preserve">  Ruolo effettivo per AVP                    </w:t>
      </w:r>
    </w:p>
    <w:p>
      <w:pPr>
        <w:pStyle w:val="Mappa1"/>
        <w:rPr/>
      </w:pPr>
      <w:r>
        <w:rPr>
          <w:lang w:val="it-IT"/>
        </w:rPr>
        <w:t xml:space="preserve">Identificativo </w:t>
      </w:r>
      <w:r>
        <w:rPr>
          <w:b/>
          <w:highlight w:val="yellow"/>
          <w:lang w:val="it-IT"/>
        </w:rPr>
        <w:t>7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T991029145631102780000019/D   </w:t>
      </w:r>
      <w:r>
        <w:rPr>
          <w:b/>
          <w:highlight w:val="yellow"/>
          <w:lang w:val="it-IT"/>
        </w:rPr>
        <w:t>36</w:t>
      </w:r>
      <w:r>
        <w:rPr>
          <w:lang w:val="it-IT"/>
        </w:rPr>
        <w:t xml:space="preserve">T991029145631102780000019/   </w:t>
      </w:r>
    </w:p>
    <w:p>
      <w:pPr>
        <w:pStyle w:val="Mappa1"/>
        <w:rPr>
          <w:lang w:val="it-IT"/>
        </w:rPr>
      </w:pPr>
      <w:r>
        <w:rPr>
          <w:rFonts w:eastAsia="Courier New"/>
          <w:lang w:val="it-IT"/>
        </w:rPr>
        <w:t xml:space="preserve">               </w:t>
      </w:r>
      <w:r>
        <w:rPr>
          <w:lang w:val="it-IT"/>
        </w:rPr>
        <w:t xml:space="preserve">D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Ufficio                                                  Rep.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------------Carico ---------Interessi ----Aggio Di Risc. -----------Residuo    </w:t>
      </w:r>
    </w:p>
    <w:p>
      <w:pPr>
        <w:pStyle w:val="Mappa1"/>
        <w:rPr>
          <w:lang w:val="it-IT"/>
        </w:rPr>
      </w:pPr>
      <w:r>
        <w:rPr>
          <w:rFonts w:eastAsia="Courier New"/>
          <w:lang w:val="it-IT"/>
        </w:rPr>
        <w:t xml:space="preserve">             </w:t>
      </w:r>
      <w:r>
        <w:rPr>
          <w:lang w:val="it-IT"/>
        </w:rPr>
        <w:t xml:space="preserve">93,47               0,00               0,00              93,47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Disc.Ante   Sospensione   Preavv.Sgravio   M.R.          Inesigibili   X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Sgravio     Rev.Sospen.   Revoca Pr.Sgr.   Revoca M.R.   Diniego               </w:t>
      </w:r>
    </w:p>
    <w:p>
      <w:pPr>
        <w:pStyle w:val="Mappa1"/>
        <w:rPr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</w:t>
      </w:r>
      <w:r>
        <w:rPr>
          <w:lang w:val="it-IT"/>
        </w:rPr>
        <w:t xml:space="preserve">Discaric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Stato Partita CARTELLA EMESSA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9061 PF5(- MAPPA) PF6(+ MAPPA)                                               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IPA1 1   PROD     *   INTERROGAZIONE CARTELLA DETTAGLIO    * VER    1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Concessione 061 Cod.Fiscale BNTLCN60C28L219F Partita 2000 000000000026360 M. L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BENETELLO LUCIANO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CARTELLA            Numero R  6120000026562116 /     Quadro   1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Tipo Iscr. 1 RUOLO COATTIVO                                                    </w:t>
      </w:r>
    </w:p>
    <w:p>
      <w:pPr>
        <w:pStyle w:val="Mappa1"/>
        <w:rPr/>
      </w:pPr>
      <w:r>
        <w:rPr>
          <w:lang w:val="it-IT"/>
        </w:rPr>
        <w:t xml:space="preserve">Notif.Atto </w:t>
      </w:r>
      <w:r>
        <w:rPr>
          <w:b/>
          <w:highlight w:val="yellow"/>
          <w:lang w:val="it-IT"/>
        </w:rPr>
        <w:t>20/08/1999</w:t>
      </w:r>
      <w:r>
        <w:rPr>
          <w:lang w:val="it-IT"/>
        </w:rPr>
        <w:t xml:space="preserve"> Data Insinuazione            Stato Soggetto IN VITA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Ditta Individuale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P.IVA 01226660494                                                              </w:t>
      </w:r>
    </w:p>
    <w:p>
      <w:pPr>
        <w:pStyle w:val="Mappa1"/>
        <w:rPr>
          <w:lang w:val="it-IT"/>
        </w:rPr>
      </w:pPr>
      <w:r>
        <w:rPr>
          <w:rFonts w:eastAsia="Courier New"/>
          <w:lang w:val="it-IT"/>
        </w:rPr>
        <w:t xml:space="preserve">                                          </w:t>
      </w:r>
      <w:r>
        <w:rPr>
          <w:lang w:val="it-IT"/>
        </w:rPr>
        <w:t xml:space="preserve">N.       /      KM                   </w:t>
      </w:r>
    </w:p>
    <w:p>
      <w:pPr>
        <w:pStyle w:val="Mappa1"/>
        <w:rPr>
          <w:lang w:val="it-IT"/>
        </w:rPr>
      </w:pPr>
      <w:r>
        <w:rPr>
          <w:rFonts w:eastAsia="Courier New"/>
          <w:lang w:val="it-IT"/>
        </w:rPr>
        <w:t xml:space="preserve">                                    </w:t>
      </w:r>
      <w:r>
        <w:rPr>
          <w:lang w:val="it-IT"/>
        </w:rPr>
        <w:t xml:space="preserve">CAP       /     Pr    Codice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Legata a                              Codice Fiscale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/>
      </w:pPr>
      <w:r>
        <w:rPr/>
        <w:t>I BATCH    EIPBO8   26.05.2000 19.26.07 A BATCH    EIPBC5   12.09.2000 21.04.34</w:t>
      </w:r>
    </w:p>
    <w:p>
      <w:pPr>
        <w:pStyle w:val="Mappa1"/>
        <w:rPr/>
      </w:pPr>
      <w:r>
        <w:rPr/>
        <w:t xml:space="preserve">9061 PF5(- MAPPA) PF6(+ MAPPA)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IPAR 1   PROD     *         INTERROGAZIONE PARTITA         * VER    1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Concessione 061 Cod.Fiscale CLMCMN45L17I158F Partita 2003 000000000360821 M. E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COLAMARTINO CARMINE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-------------------------- Cartella Erariale Normale ------------------------- </w:t>
      </w:r>
    </w:p>
    <w:p>
      <w:pPr>
        <w:pStyle w:val="Mappa1"/>
        <w:rPr>
          <w:lang w:val="it-IT"/>
        </w:rPr>
      </w:pPr>
      <w:r>
        <w:rPr>
          <w:lang w:val="it-IT"/>
        </w:rPr>
        <w:t xml:space="preserve">Descrizione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/>
      </w:pPr>
      <w:r>
        <w:rPr>
          <w:lang w:val="it-IT"/>
        </w:rPr>
        <w:t xml:space="preserve">Scad.Privilegio 00000000 St.Ricorso </w:t>
      </w:r>
      <w:r>
        <w:rPr>
          <w:b/>
          <w:highlight w:val="yellow"/>
          <w:lang w:val="it-IT"/>
        </w:rPr>
        <w:t>A ASSENZA RICORSO</w:t>
      </w:r>
      <w:r>
        <w:rPr>
          <w:lang w:val="it-IT"/>
        </w:rPr>
        <w:t xml:space="preserve">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</w:t>
      </w:r>
    </w:p>
    <w:p>
      <w:pPr>
        <w:pStyle w:val="Mappa1"/>
        <w:rPr/>
      </w:pPr>
      <w:r>
        <w:rPr/>
        <w:t>I BATCH    EIPBO8   17.07.2003 23.59.59 A BATCH    EIPBO8   17.07.2003 23.59.59</w:t>
      </w:r>
    </w:p>
    <w:p>
      <w:pPr>
        <w:pStyle w:val="Mappa1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1"/>
        <w:rPr/>
      </w:pPr>
      <w:r>
        <w:rPr/>
        <w:t xml:space="preserve">9071 PF7(- LISTA) PF8(+ LISTA) PF5(- MAPPA) PF6(+ MAPPA)                   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  <w:r>
        <w:br w:type="page"/>
      </w:r>
    </w:p>
    <w:p>
      <w:pPr>
        <w:pStyle w:val="Heading2"/>
        <w:numPr>
          <w:ilvl w:val="1"/>
          <w:numId w:val="9"/>
        </w:numPr>
        <w:rPr/>
      </w:pPr>
      <w:bookmarkStart w:id="17" w:name="__RefHeading___Toc212607793"/>
      <w:bookmarkEnd w:id="17"/>
      <w:r>
        <w:rPr/>
        <w:t>Tracciato record ‘Controllo termine decadenza art. 25 DPR 602/1973’ (jcl EIEC17R)</w:t>
      </w:r>
    </w:p>
    <w:p>
      <w:pPr>
        <w:pStyle w:val="Normal"/>
        <w:rPr/>
      </w:pPr>
      <w:r>
        <w:rPr/>
        <w:t>L’elaborazione EIEC17R produce un file contenente tutte le informazioni riporate sui tabultati di segnalazione.</w:t>
      </w:r>
    </w:p>
    <w:p>
      <w:pPr>
        <w:pStyle w:val="Normal"/>
        <w:rPr/>
      </w:pPr>
      <w:r>
        <w:rPr/>
        <w:t>Il file, in formato testo (lungh. 300), che ha il seguente tracciato record:</w:t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696"/>
        <w:gridCol w:w="665"/>
        <w:gridCol w:w="567"/>
        <w:gridCol w:w="709"/>
        <w:gridCol w:w="6095"/>
      </w:tblGrid>
      <w:tr>
        <w:trPr>
          <w:tblHeader w:val="true"/>
        </w:trPr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mpo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ngh.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ntenuto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OS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concessionar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001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OC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ambito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P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uazione rilevat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cartella non notificata con termine art. 19 scadu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cartella non notificata con termine art. 19 non scadu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cartella notificata oltre termine art. 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cartella notificata entro termine art. 19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AR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artella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RGCOO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ivo coobbligato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IS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 dell’intestatario della cartella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NT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dell’intestatario della cartella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ASOG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o del intestataorio della cartel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– deceduto/cessa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 – falli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– residente all’estero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OT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notifica della cartella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INOT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e esito di notifica registrato (solo se cartella non notificata)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OCDLT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bito al quale è conferita la delega di notifica (solo se cartella non notificata)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ERNOT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e di notifica ex art. 19 (SSAAMMGG)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ERDEC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e di decadenza ex art. 25 (SSAAMMGG)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AR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arico delle partite trattate (espresso in centesimi di euro)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ES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residuo delle partite trattate (espresso in centesimi di euro)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OS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e cartella sospe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0’ – non sospe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1’ – sospesa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R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e cartella in ratea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0’ – non rateizz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1’ – rateizzata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IL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e fisso ‘;’</w:t>
            </w:r>
          </w:p>
        </w:tc>
      </w:tr>
      <w:tr>
        <w:trPr/>
        <w:tc>
          <w:tcPr>
            <w:tcW w:w="1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ler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18" w:name="__RefHeading___Toc212607794"/>
      <w:bookmarkEnd w:id="18"/>
      <w:r>
        <w:rPr/>
        <w:t>REVIS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828"/>
        <w:gridCol w:w="583"/>
        <w:gridCol w:w="599"/>
        <w:gridCol w:w="6580"/>
      </w:tblGrid>
      <w:tr>
        <w:trPr/>
        <w:tc>
          <w:tcPr>
            <w:tcW w:w="118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</w:t>
            </w:r>
          </w:p>
        </w:tc>
        <w:tc>
          <w:tcPr>
            <w:tcW w:w="1411" w:type="dxa"/>
            <w:gridSpan w:val="2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59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65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8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2008</w:t>
            </w:r>
          </w:p>
        </w:tc>
        <w:tc>
          <w:tcPr>
            <w:tcW w:w="8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5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zione documento</w:t>
            </w:r>
          </w:p>
        </w:tc>
      </w:tr>
    </w:tbl>
    <w:p>
      <w:pPr>
        <w:pStyle w:val="Normal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65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1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4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rollo decadenza ex art. 25, comma 1, D.P.R. 602/197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titolo 1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INTRODUZION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rollo decadenza ex art. 25, comma 1, D.P.R. 602/197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titolo 1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INTRODUZION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rollo decadenza ex art. 25, comma 1, D.P.R. 602/197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rollo decadenza ex art. 25, comma 1, D.P.R. 602/197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rollo decadenza ex art. 25, comma 1, D.P.R. 602/197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titolo 1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INTRODUZION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284"/>
        </w:tabs>
        <w:ind w:left="284" w:hanging="284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9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9"/>
      </w:numPr>
      <w:spacing w:before="480" w:after="240"/>
      <w:outlineLvl w:val="1"/>
    </w:pPr>
    <w:rPr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9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9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9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9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  <w:szCs w:val="16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Bold1">
    <w:name w:val="bold1"/>
    <w:basedOn w:val="Carpredefinitoparagrafo"/>
    <w:qFormat/>
    <w:rPr>
      <w:rFonts w:ascii="Courier New" w:hAnsi="Courier New" w:cs="Courier New"/>
      <w:b/>
      <w:bCs/>
      <w:color w:val="000000"/>
      <w:sz w:val="21"/>
      <w:szCs w:val="21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appaCarattere">
    <w:name w:val="mappa Carattere"/>
    <w:basedOn w:val="Carpredefinitoparagrafo"/>
    <w:qFormat/>
    <w:rPr>
      <w:rFonts w:ascii="Courier New" w:hAnsi="Courier New" w:eastAsia="Calibri" w:cs="Courier New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851" w:right="1276" w:hanging="851"/>
    </w:pPr>
    <w:rPr/>
  </w:style>
  <w:style w:type="paragraph" w:styleId="Contents5">
    <w:name w:val="TOC 5"/>
    <w:basedOn w:val="Contents4"/>
    <w:next w:val="Normal"/>
    <w:pPr>
      <w:ind w:left="1134" w:right="1276" w:hanging="851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" w:hAnsi="News Gothic MT" w:cs="News Gothic MT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keepNext w:val="true"/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9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Mappa1">
    <w:name w:val="mappa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eastAsia="Calibri" w:cs="Courier New"/>
      <w:sz w:val="20"/>
      <w:lang w:val="en-US"/>
    </w:rPr>
  </w:style>
  <w:style w:type="paragraph" w:styleId="Proprieta">
    <w:name w:val="proprieta"/>
    <w:basedOn w:val="Normal"/>
    <w:qFormat/>
    <w:pPr/>
    <w:rPr>
      <w:b/>
    </w:rPr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Courier New" w:hAnsi="Courier New" w:cs="Courier New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34:00Z</dcterms:created>
  <dc:creator>CAD IT</dc:creator>
  <dc:description/>
  <cp:keywords>standard documento</cp:keywords>
  <dc:language>en-US</dc:language>
  <cp:lastModifiedBy>malal</cp:lastModifiedBy>
  <cp:lastPrinted>2008-10-24T10:35:00Z</cp:lastPrinted>
  <dcterms:modified xsi:type="dcterms:W3CDTF">2012-04-18T12:10:00Z</dcterms:modified>
  <cp:revision>7</cp:revision>
  <dc:subject>S E T  Sistema Esazione Tributi</dc:subject>
  <dc:title>Controllo decadenza ex art. 25, comma 1, D.P.R. 602/19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24.10.2008</vt:lpwstr>
  </property>
</Properties>
</file>